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022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8"/>
        <w:gridCol w:w="113"/>
        <w:gridCol w:w="744"/>
        <w:gridCol w:w="567"/>
        <w:gridCol w:w="992"/>
        <w:gridCol w:w="1135"/>
        <w:gridCol w:w="566"/>
        <w:gridCol w:w="1625"/>
        <w:gridCol w:w="184"/>
        <w:gridCol w:w="4784"/>
        <w:gridCol w:w="4784"/>
        <w:gridCol w:w="4784"/>
        <w:gridCol w:w="4784"/>
      </w:tblGrid>
      <w:tr>
        <w:trPr>
          <w:trHeight w:val="911" w:hRule="atLeast"/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ENSIVE AND COMPETITIVE BIDDING</w:t>
            </w:r>
          </w:p>
        </w:tc>
        <w:tc>
          <w:tcPr>
            <w:tcW w:w="113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 AND SIGNALS</w:t>
            </w:r>
          </w:p>
        </w:tc>
        <w:tc>
          <w:tcPr>
            <w:tcW w:w="184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-21590</wp:posOffset>
                  </wp:positionV>
                  <wp:extent cx="2940685" cy="436245"/>
                  <wp:effectExtent l="0" t="0" r="0" b="0"/>
                  <wp:wrapNone/>
                  <wp:docPr id="1" name="PBF%20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BF%20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52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ENTION CARD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VERCALLS (Style: Responses: 1 / 2  Level; Reopening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 LEADS STYL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LEVEL; CAN BE EXTREMELY LIGHT 6 HCP+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Partner’s Sui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TEGORY:  LADIES TEAM June 24, 2019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EVEL; USUALLY SOUND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/Low with honour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/Low with honour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AYERS:  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OPENING; GOOD SUIT GENERALLY, CAN BE PRETTY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best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, LOW FROM 3 IF 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Shahnaz Pirzada-Najm Abid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GHT IN HCP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equen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                   LEAD GENERALLY ASKS SHIF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SUMMARY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APPROACH AND STYL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NT OVERCALL (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>/4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Live; Responses; Reopening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CARD MAJORS , 1D MIN 4 CARDS, 1C MIN DBTN,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vercall of NT is natural and the system is on. On opps NT overcall,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Suit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NT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G NT, 2/1 GF, CAPP. FORCING NT RESPONSE BY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bl is penalty oriented, rest all natural and non-forcing at 2 level. Bids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x, AKxx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Jx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H TO 1M OPENING. 1NT, 2NT OPENINGS MAY HAV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3 levels are invitational/forcing (if opps bid is at 2 level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Qxx, KQT, KQ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Q9x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LTON IN A PINCH, SO THAT A REVERSE I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call NT is 15-18 HCP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E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x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T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LY A PURE HAND. 2WAY REVERSE DRURY,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ancing NT is 11-15 HCP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K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09, KJ10,AJ10,J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9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BENSOHL, 2H=ARTIFICIAL BUST ON 2C OPENING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UMP OVERCALLS (Style; Responses; Unusual NT) 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K109,A109,10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98, T98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C0314, INV MINORS, BERGEN RAISES &amp; DIRECT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WITH MIN 6 CARDS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 or top of nothing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LINTERS AFTER MAJOR SUIT OPENING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QUALITY DEPENDS ON VULNERABILITY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TON, Even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 or top of nothing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I  BELOW 5 OF OUR SUIT, DEPO ABOV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10XXX  TYPICAL MINIMUM AT EQUAL COLOURS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+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E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NT RESPONSE TO 1 OF A MAJOR IS JACOBY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: AT LEAST OPENING HAND WITH GOOD SUIT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IN ORDER OF PRIORITY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RECT &amp; JUMP CUE BIDS (Style; Response; Reopen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’s Lea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er’s Lead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arding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BIDS THAT MAY REQUIRE DEFENS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 CUEBIDS= MICHEALS (1m-2m shows both Majors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nthol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Opening is Both Majors less than opening hand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 CUEBIDS= ASKING STOPPER OF THE SUIT OPENED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 PREFEREN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2’s and 3’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SUALLY A STRONG HAND WITH A LONG SOLID SUIT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PREF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rted minors, Stayman, Transfer, Smolen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= SAME AS DIRECT, DBL &amp; BID is 16+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TUD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enthol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ay reverse drury, Bergen Raises, Jacoby 2NT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S. NT (vs. Strong/Weak; Reopening; PH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 PREFEREN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OVERCALLS NATURAL. JUMP 2NT IS UNUSUAL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P ALWAYS, ALL SEATS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C/D-2 C/D IS BOTH MAJOR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(including Trumps): NATURAL HI ENC CARDING &amp; LAV DISC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 ENC, NATURAL DISCARDS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 ENC, ROMAN DISCARDS</w:t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ORDER TO ASK FOR RUFF, LEAD FROM 8 &amp; 3 IS 8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,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 MAJOR OPENINGS CAN BE 4 CARDS &amp; 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Y TO RUFF,  TRUMPS PLAYED HI LO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EMELY LIGHT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p Suit Ask (game try)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opening may have singleton or can have 5-4 or even 7222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S PREEMPTS (Doubles; Cue-bids; Jumps; NT Bids)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EOUT DOUBLES (Style; Responses; Reopening)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 Double and Redouble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= T/O, CUE BID= STOPPER ASK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BIDS = STRONG BAL 15-18 OVER A WEAK 2,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TY MUCH STANDARD AGREEMENT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ff after opponents bid a suit on NT opening by my P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BE A TACTICAL BID ON 3 LEVEL PREEMPT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EOUT &amp; NEGATIVE DOUBLE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ARTIFICIAL STRONG OPENINGS- i.e. 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 xml:space="preserve"> or 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FORCING PASS SEQUENCE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4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, ARTIFICIAL &amp; COMPETITIVE DBLS/RDL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 pas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=MAJORS, NT=MINORS, OTHERS NAT LEAD DIRECTING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 X, XX,         LOW LEVEL RDBLS GENERALLY SOS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IVE X</w:t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 OPPONENTS’ TAKEOUT DOUBLE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ANT NOTES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LEVEL RESPONSE FORCING, 2 LEVEL JUMP is  NF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=10HCP</w:t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YCHICS:                 VERY RARE</w:t>
            </w:r>
          </w:p>
        </w:tc>
        <w:tc>
          <w:tcPr>
            <w:tcW w:w="1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5"/>
        <w:gridCol w:w="842"/>
        <w:gridCol w:w="843"/>
        <w:gridCol w:w="2553"/>
        <w:gridCol w:w="3978"/>
        <w:gridCol w:w="3537"/>
        <w:gridCol w:w="2693"/>
      </w:tblGrid>
      <w:tr>
        <w:trPr>
          <w:trHeight w:val="1325" w:hRule="atLeast"/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TICK IF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TIFICIAL 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NO. OF CARD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.DBL THRU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ES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EQUENT ACTION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SSED HAND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AGREEMENTS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ural responses with weak jump shifts </w:t>
            </w:r>
          </w:p>
        </w:tc>
        <w:tc>
          <w:tcPr>
            <w:tcW w:w="353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=11-15 HCP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THE WAY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 forcing, 1NT non-forcing, 2M to play, 2/1 GF</w:t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</w:t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amp; 2 of same minor is Inv. Minor</w:t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=11-15 HC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/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 Major opening can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C=6-9 HCP with min 4 cards support, 3D=9-11</w:t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5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</w:t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 very light &amp; can have 4 cards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H/S is 5-9 HCP min 3 cards, 3H/S &amp; 4H/Sis weak</w:t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=11-15 HCP</w:t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WAY REV DRURY TO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non-vul. First 2 seats, min 5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 be with 0+ HCP</w:t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ing the suit at 2 level is to play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RS OPENING ON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5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</w:t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ds and 11+HCP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C (3 cards support) 2D (4) is 2 way reverse Drury</w:t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=11-15 HC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>/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SEA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C= stayman with or without Major, 2D/H=xfer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S=3C, 2NT=3D, 3C=5-5 minors weak, 3D min st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H=3145/3154, 3S=1345/1354, Smolen forcing/NF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ck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S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+Bal. or 8+PT with 16+ HCP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 waiting, 2H=Dbl neg, 2S/3C/3D nat forcing,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=24/25, 4NT=26/27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r GF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=Heart suit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ck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S</w:t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Majors 5-11 HCP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is asking singleton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e or jump is forcing showing strong hand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 strong in any suit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rst 6-11 HCP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is asking singleton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2NT (asking for other suit), 3H show min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5 in both Major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des 6-11 HCP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 is asking singleton</w:t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2 HCP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is On, 3S is minor ask</w:t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pre-emptive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ling with long minor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, if vul then may b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good hand with values in HCP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T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minors 6-5weak, 5-5Strng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LEVEL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AGREEMENT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+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I, EXCLUSION 012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425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9"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43:00Z</dcterms:created>
  <dc:creator>Investec Bank Limited</dc:creator>
  <dc:description/>
  <dc:language>en-US</dc:language>
  <cp:lastModifiedBy>AJQ</cp:lastModifiedBy>
  <cp:lastPrinted>2011-03-04T12:06:00Z</cp:lastPrinted>
  <dcterms:modified xsi:type="dcterms:W3CDTF">2019-05-02T09:49:00Z</dcterms:modified>
  <cp:revision>8</cp:revision>
  <dc:subject/>
  <dc:title>                                      </dc:title>
</cp:coreProperties>
</file>